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2"/>
        <w:gridCol w:w="1082"/>
        <w:gridCol w:w="1213"/>
        <w:gridCol w:w="1207"/>
        <w:gridCol w:w="1078"/>
        <w:gridCol w:w="1133"/>
        <w:gridCol w:w="1073"/>
        <w:gridCol w:w="1327"/>
        <w:gridCol w:w="917"/>
      </w:tblGrid>
      <w:tr>
        <w:trPr>
          <w:tblHeader w:val="true"/>
        </w:trPr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ributo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ributo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rizzo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tà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rPr/>
            </w:pPr>
            <w:r>
              <w:rPr/>
              <w:t>Sig.ra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/>
            </w:pPr>
            <w:r>
              <w:rPr/>
              <w:t>Gentile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/>
            </w:pPr>
            <w:r>
              <w:rPr/>
              <w:t>Proc.legale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Alessandr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Bandini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/>
              <w:t>Via Montello 17/4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/>
            </w:pPr>
            <w:r>
              <w:rPr/>
              <w:t>12 febbraio 200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/>
            </w:pPr>
            <w:r>
              <w:rPr/>
              <w:t xml:space="preserve">PalaVignola Via Del Cerchio 34, </w:t>
            </w:r>
          </w:p>
        </w:tc>
        <w:tc>
          <w:tcPr>
            <w:tcW w:w="917" w:type="dxa"/>
            <w:tcBorders/>
          </w:tcPr>
          <w:p>
            <w:pPr>
              <w:pStyle w:val="Normal"/>
              <w:rPr/>
            </w:pPr>
            <w:r>
              <w:rPr/>
              <w:t>41058 Vignola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rPr/>
            </w:pPr>
            <w:r>
              <w:rPr/>
              <w:t>Sig.ra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/>
            </w:pPr>
            <w:r>
              <w:rPr/>
              <w:t>Gentile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/>
            </w:pPr>
            <w:r>
              <w:rPr/>
              <w:t>Ing.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Alb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Carotti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/>
              <w:t>Via Filini 5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/>
            </w:pPr>
            <w:r>
              <w:rPr/>
              <w:t>25 aprile 200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/>
            </w:pPr>
            <w:r>
              <w:rPr/>
              <w:t>Maschio Angioino, Via Trivellari 34,</w:t>
            </w:r>
          </w:p>
        </w:tc>
        <w:tc>
          <w:tcPr>
            <w:tcW w:w="917" w:type="dxa"/>
            <w:tcBorders/>
          </w:tcPr>
          <w:p>
            <w:pPr>
              <w:pStyle w:val="Normal"/>
              <w:rPr/>
            </w:pPr>
            <w:r>
              <w:rPr/>
              <w:t>80181 Napoli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rPr/>
            </w:pPr>
            <w:r>
              <w:rPr/>
              <w:t>Sig,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/>
            </w:pPr>
            <w:r>
              <w:rPr/>
              <w:t>Gentile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/>
            </w:pPr>
            <w:r>
              <w:rPr/>
              <w:t>Ing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Paolo 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Grassi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/>
              <w:t>Via Anacleto 2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/>
            </w:pPr>
            <w:r>
              <w:rPr/>
              <w:t>Cesena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/>
            </w:pPr>
            <w:r>
              <w:rPr/>
              <w:t>Palacesena Via Marco Aurelio 34,</w:t>
            </w:r>
          </w:p>
        </w:tc>
        <w:tc>
          <w:tcPr>
            <w:tcW w:w="917" w:type="dxa"/>
            <w:tcBorders/>
          </w:tcPr>
          <w:p>
            <w:pPr>
              <w:pStyle w:val="Normal"/>
              <w:rPr/>
            </w:pPr>
            <w:r>
              <w:rPr/>
              <w:t>47023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rPr/>
            </w:pPr>
            <w:r>
              <w:rPr/>
              <w:t>Cesena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/>
            </w:pPr>
            <w:r>
              <w:rPr/>
              <w:t>Egregio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/>
            </w:pPr>
            <w:r>
              <w:rPr/>
              <w:t>Avv.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Giuli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Lanni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/>
              <w:t>Via Curiazi 1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/>
            </w:pPr>
            <w:r>
              <w:rPr/>
              <w:t>30 maggio 200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/>
            </w:pPr>
            <w:r>
              <w:rPr/>
              <w:t>Parrocchia del Santo, Via S Loreto 34,</w:t>
            </w:r>
          </w:p>
        </w:tc>
        <w:tc>
          <w:tcPr>
            <w:tcW w:w="917" w:type="dxa"/>
            <w:tcBorders/>
          </w:tcPr>
          <w:p>
            <w:pPr>
              <w:pStyle w:val="Normal"/>
              <w:rPr/>
            </w:pPr>
            <w:r>
              <w:rPr/>
              <w:t>62016 Loreto (AN)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rPr/>
            </w:pPr>
            <w:r>
              <w:rPr/>
              <w:t>Sig.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/>
            </w:pPr>
            <w:r>
              <w:rPr/>
              <w:t xml:space="preserve">Gentile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/>
            </w:pPr>
            <w:r>
              <w:rPr/>
              <w:t>Dott.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Mari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Mambelli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/>
              <w:t>Via G. Regnoli 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/>
            </w:pPr>
            <w:r>
              <w:rPr/>
              <w:t>23 giugno 200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/>
            </w:pPr>
            <w:r>
              <w:rPr/>
              <w:t>Stadio Forlanini, Forlanini 64,</w:t>
            </w:r>
          </w:p>
        </w:tc>
        <w:tc>
          <w:tcPr>
            <w:tcW w:w="917" w:type="dxa"/>
            <w:tcBorders/>
          </w:tcPr>
          <w:p>
            <w:pPr>
              <w:pStyle w:val="Normal"/>
              <w:rPr/>
            </w:pPr>
            <w:r>
              <w:rPr/>
              <w:t>47100 Forlì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rPr/>
            </w:pPr>
            <w:r>
              <w:rPr/>
              <w:t>Sig.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/>
            </w:pPr>
            <w:r>
              <w:rPr/>
              <w:t>Egregio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/>
            </w:pPr>
            <w:r>
              <w:rPr/>
              <w:t>Dott.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Giusepp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Mosca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/>
              <w:t>Via Cavour 13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/>
            </w:pPr>
            <w:r>
              <w:rPr/>
              <w:t>15 luglio 200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/>
            </w:pPr>
            <w:r>
              <w:rPr/>
              <w:t>Bar Sport Piazza Baracca 23,</w:t>
            </w:r>
          </w:p>
        </w:tc>
        <w:tc>
          <w:tcPr>
            <w:tcW w:w="917" w:type="dxa"/>
            <w:tcBorders/>
          </w:tcPr>
          <w:p>
            <w:pPr>
              <w:pStyle w:val="Normal"/>
              <w:rPr/>
            </w:pPr>
            <w:r>
              <w:rPr/>
              <w:t>48022 Lugo (RA)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rPr/>
            </w:pPr>
            <w:r>
              <w:rPr/>
              <w:t>Sig.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/>
            </w:pPr>
            <w:r>
              <w:rPr/>
              <w:t>Gentile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/>
            </w:pPr>
            <w:r>
              <w:rPr/>
              <w:t>Prof.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Nicol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Nicolucci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/>
              <w:t>Via Cà Rossa 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/>
            </w:pPr>
            <w:r>
              <w:rPr/>
              <w:t>29 settembre 200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/>
            </w:pPr>
            <w:r>
              <w:rPr/>
              <w:t>Stadio Forlanini, Forlanini 64,</w:t>
            </w:r>
          </w:p>
        </w:tc>
        <w:tc>
          <w:tcPr>
            <w:tcW w:w="917" w:type="dxa"/>
            <w:tcBorders/>
          </w:tcPr>
          <w:p>
            <w:pPr>
              <w:pStyle w:val="Normal"/>
              <w:rPr/>
            </w:pPr>
            <w:r>
              <w:rPr/>
              <w:t>47100 Forl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9:28:00Z</dcterms:created>
  <dc:creator>Lisena</dc:creator>
  <dc:description/>
  <dc:language>en-US</dc:language>
  <cp:lastModifiedBy>ISCOM  FORMAZIONE</cp:lastModifiedBy>
  <dcterms:modified xsi:type="dcterms:W3CDTF">2002-02-21T15:16:00Z</dcterms:modified>
  <cp:revision>8</cp:revision>
  <dc:subject/>
  <dc:title>attributo1</dc:title>
</cp:coreProperties>
</file>