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126"/>
        <w:gridCol w:w="2693"/>
        <w:gridCol w:w="2410"/>
      </w:tblGrid>
      <w:tr>
        <w:trPr>
          <w:trHeight w:val="567" w:hRule="atLeast"/>
        </w:trPr>
        <w:tc>
          <w:tcPr>
            <w:tcW w:w="9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CHIAMATE TELEFONICHE IN PARTENZA</w:t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AT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 Chiama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° Telefo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soma Chiamata</w:t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FFFF99"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23:00Z</dcterms:created>
  <dc:creator>Societa</dc:creator>
  <dc:description/>
  <dc:language>en-US</dc:language>
  <cp:lastModifiedBy>mascalzone</cp:lastModifiedBy>
  <dcterms:modified xsi:type="dcterms:W3CDTF">2002-11-25T14:24:00Z</dcterms:modified>
  <cp:revision>3</cp:revision>
  <dc:subject/>
  <dc:title>CHIAMATE TELEFONICHE IN PARTENZA</dc:title>
</cp:coreProperties>
</file>