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/>
      </w:pPr>
      <w:r>
        <w:rPr>
          <w:b/>
          <w:bCs/>
        </w:rPr>
        <w:tab/>
      </w:r>
      <w:r>
        <w:rPr>
          <w:b/>
          <w:bCs/>
          <w:sz w:val="32"/>
        </w:rPr>
        <w:t>A sinistra</w:t>
        <w:tab/>
        <w:t>centrato</w:t>
        <w:tab/>
        <w:t>a destra</w:t>
        <w:tab/>
        <w:t>allineamento decimale</w:t>
        <w:tab/>
        <w:tab/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558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Ortofrutta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Arance</w:t>
        <w:tab/>
        <w:t>del golfo</w:t>
        <w:tab/>
        <w:t>Palermo</w:t>
        <w:tab/>
        <w:t>123,45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Sedani</w:t>
        <w:tab/>
        <w:t>di riola</w:t>
        <w:tab/>
        <w:t>Bologna</w:t>
        <w:tab/>
        <w:t>546,78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Ravanelli</w:t>
        <w:tab/>
        <w:t>del salento</w:t>
        <w:tab/>
        <w:t>Salerno</w:t>
        <w:tab/>
        <w:t>84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Asparagi</w:t>
        <w:tab/>
        <w:t>gambo lungo</w:t>
        <w:tab/>
        <w:t>Altedo</w:t>
        <w:tab/>
        <w:t>543,888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Forno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ciambella</w:t>
        <w:tab/>
        <w:t>della nonna</w:t>
        <w:tab/>
        <w:t>Galliera</w:t>
        <w:tab/>
        <w:t>0,500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merendine</w:t>
        <w:tab/>
        <w:t>di soia</w:t>
        <w:tab/>
        <w:t>Ferrara</w:t>
        <w:tab/>
        <w:t>0,566</w:t>
      </w:r>
    </w:p>
    <w:p>
      <w:pPr>
        <w:pStyle w:val="Normal"/>
        <w:tabs>
          <w:tab w:val="clear" w:pos="708"/>
          <w:tab w:val="left" w:pos="1080" w:leader="none"/>
          <w:tab w:val="center" w:pos="3960" w:leader="none"/>
          <w:tab w:val="right" w:pos="6120" w:leader="none"/>
          <w:tab w:val="decimal" w:pos="84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6:00Z</dcterms:created>
  <dc:creator>FORM.ART   SOC.CONS.R.L. </dc:creator>
  <dc:description/>
  <dc:language>en-US</dc:language>
  <cp:lastModifiedBy>mascalzone</cp:lastModifiedBy>
  <dcterms:modified xsi:type="dcterms:W3CDTF">2002-11-25T14:26:00Z</dcterms:modified>
  <cp:revision>2</cp:revision>
  <dc:subject/>
  <dc:title>Ortofrutta</dc:title>
</cp:coreProperties>
</file>