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364"/>
        <w:gridCol w:w="213"/>
      </w:tblGrid>
      <w:tr>
        <w:trPr/>
        <w:tc>
          <w:tcPr>
            <w:tcW w:w="1070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1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iordano Lis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a dei Gigli 88, 00195 Ro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a delle Rose 44, 00197 Rom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(06) 5551148 (ufficio) (06) 333199 abitazione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2" w:type="dxa"/>
            <w:gridSpan w:val="2"/>
            <w:tcBorders>
              <w:top w:val="doub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SITUAZIONE ANAGRAFICA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gnom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ogo di nacsit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 di nascit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idenz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rizzo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o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o civile</w:t>
            </w:r>
          </w:p>
        </w:tc>
        <w:tc>
          <w:tcPr>
            <w:tcW w:w="8364" w:type="dxa"/>
            <w:tcBorders/>
          </w:tcPr>
          <w:p>
            <w:pPr>
              <w:pStyle w:val="Heading4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sena</w:t>
            </w:r>
          </w:p>
          <w:p>
            <w:pPr>
              <w:pStyle w:val="Heading3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Giordano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/12/6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om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ia dei Gigli 88, 00195 Rom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(06) 33319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IBE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702" w:type="dxa"/>
            <w:gridSpan w:val="2"/>
            <w:tcBorders/>
          </w:tcPr>
          <w:p>
            <w:pPr>
              <w:pStyle w:val="Heading2"/>
              <w:spacing w:before="240" w:after="0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Cs/>
                <w:sz w:val="24"/>
              </w:rPr>
              <w:t>STUDI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2-1984</w:t>
            </w:r>
          </w:p>
        </w:tc>
        <w:tc>
          <w:tcPr>
            <w:tcW w:w="8364" w:type="dxa"/>
            <w:tcBorders/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a in economia e commercio conseguita presso l’Università degli studi din Roma “La Sapienza”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so postuniversitario in Politica economica presso l’Università degli studi di Venezia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8-1972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urea in scenze opolitiche presso l’Università degli studi di Macerata.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702" w:type="dxa"/>
            <w:gridSpan w:val="2"/>
            <w:tcBorders/>
          </w:tcPr>
          <w:p>
            <w:pPr>
              <w:pStyle w:val="Heading2"/>
              <w:spacing w:before="240" w:after="0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ESPERIENZA PROFESSIONALE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5 a oggi</w:t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TextBody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LORENZI SP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ualmente in carica, in qualità di amministratore generale, presso la C. Lorenzi Spa, servizi per le Pubbliche Imprese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tembre 1992 – ottobre 1995</w:t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TITUTO C. ALBER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ce direttore, l’istituto C. alberti si occupa della gestione dei maggiori istituti fondiari dell’area di roma. Incaricata della gestione di tre fondi governativi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4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 1988 –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osto 1992</w:t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VISIONE MUNICIPALE PER LO SVILUP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ponsabile dell’amministrazione del bilancio. Tra i programmi svolti:pianificazione edilizia di un lotto urbano destinato alla costruzione dui alloggi popolari; gestione di un progetto statale per il risanamento della pariferia cittadin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naio 1986 – Agosto 1988</w:t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TITUTO PER LA PIANIFICAZIONE URBANA DI RO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o dell’istituto per la pianificazione Urbana di Roma. Responsabile dei progetti di sviluppo urbano della città</w:t>
            </w:r>
          </w:p>
        </w:tc>
      </w:tr>
      <w:tr>
        <w:trPr/>
        <w:tc>
          <w:tcPr>
            <w:tcW w:w="10915" w:type="dxa"/>
            <w:gridSpan w:val="3"/>
            <w:tcBorders/>
          </w:tcPr>
          <w:p>
            <w:pPr>
              <w:pStyle w:val="Heading2"/>
              <w:spacing w:before="240" w:after="0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ORGANIZZAZIONI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8</w:t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bro della Giunta Municipale di Roma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 dell’istituto per l’Ambiente di Roma</w:t>
              <w:tab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284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  <w:t>Es3</w:t>
      <w:tab/>
      <w:t>formatt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16:00Z</dcterms:created>
  <dc:creator>Comune di Budrio</dc:creator>
  <dc:description/>
  <dc:language>en-US</dc:language>
  <cp:lastModifiedBy>mascalzone</cp:lastModifiedBy>
  <dcterms:modified xsi:type="dcterms:W3CDTF">2002-11-25T14:16:00Z</dcterms:modified>
  <cp:revision>2</cp:revision>
  <dc:subject/>
  <dc:title>Giordano Lisena</dc:title>
</cp:coreProperties>
</file>