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60"/>
        <w:rPr>
          <w:b/>
          <w:b/>
        </w:rPr>
      </w:pPr>
      <w:r>
        <w:rPr>
          <w:b/>
        </w:rPr>
        <w:t>Vignola, Dicembre 200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360"/>
        <w:ind w:left="1080" w:hanging="0"/>
        <w:rPr>
          <w:b/>
          <w:b/>
        </w:rPr>
      </w:pPr>
      <w:r>
        <w:rPr>
          <w:b/>
        </w:rPr>
        <w:t xml:space="preserve">All’attenzione </w:t>
      </w:r>
    </w:p>
    <w:p>
      <w:pPr>
        <w:pStyle w:val="TextBody"/>
        <w:tabs>
          <w:tab w:val="clear" w:pos="708"/>
          <w:tab w:val="left" w:pos="-3780" w:leader="none"/>
        </w:tabs>
        <w:spacing w:before="0" w:after="360"/>
        <w:ind w:left="1080" w:hanging="1080"/>
        <w:rPr/>
      </w:pPr>
      <w:r>
        <w:rPr>
          <w:u w:val="single"/>
        </w:rPr>
        <w:t>Oggetto</w:t>
      </w:r>
      <w:r>
        <w:rPr>
          <w:b/>
          <w:u w:val="single"/>
        </w:rPr>
        <w:t>:</w:t>
      </w:r>
      <w:r>
        <w:rPr>
          <w:b/>
        </w:rPr>
        <w:t xml:space="preserve"> Invito alla presentazione della nuova edizione dell’ Enciclopedia Ciliegia</w:t>
      </w:r>
    </w:p>
    <w:p>
      <w:pPr>
        <w:pStyle w:val="TextBody"/>
        <w:spacing w:before="0" w:after="360"/>
        <w:ind w:left="1080" w:hanging="0"/>
        <w:rPr/>
      </w:pPr>
      <w:r>
        <w:rPr/>
        <w:t xml:space="preserve">siamo lieti di invitarLa alla sopraccitata presentazione che si terrà in data presso </w:t>
      </w:r>
    </w:p>
    <w:p>
      <w:pPr>
        <w:pStyle w:val="TextBody"/>
        <w:spacing w:before="0" w:after="360"/>
        <w:ind w:left="1080" w:hanging="0"/>
        <w:rPr/>
      </w:pPr>
      <w:r>
        <w:rPr/>
        <w:t>Sicuri di un suo interesse, le inviamo due “pass” di entrata che potrà utilizzare per accedere alla sala.</w:t>
      </w:r>
    </w:p>
    <w:p>
      <w:pPr>
        <w:pStyle w:val="TextBody"/>
        <w:spacing w:before="0" w:after="360"/>
        <w:ind w:left="1080" w:hanging="0"/>
        <w:rPr/>
      </w:pPr>
      <w:r>
        <w:rPr/>
        <w:t>Cordiali saluti</w:t>
      </w:r>
    </w:p>
    <w:p>
      <w:pPr>
        <w:pStyle w:val="TextBody"/>
        <w:ind w:left="5040" w:hanging="0"/>
        <w:jc w:val="center"/>
        <w:rPr>
          <w:sz w:val="32"/>
        </w:rPr>
      </w:pPr>
      <w:r>
        <w:rPr>
          <w:sz w:val="32"/>
        </w:rPr>
        <w:t>La direzione dell’</w:t>
      </w:r>
    </w:p>
    <w:p>
      <w:pPr>
        <w:pStyle w:val="TextBody"/>
        <w:spacing w:before="0" w:after="360"/>
        <w:ind w:left="504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nciclopedia Ciliegi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2470</wp:posOffset>
                </wp:positionV>
                <wp:extent cx="6461125" cy="357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357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7"/>
                              <w:gridCol w:w="1187"/>
                              <w:gridCol w:w="1215"/>
                              <w:gridCol w:w="1209"/>
                              <w:gridCol w:w="1132"/>
                              <w:gridCol w:w="1198"/>
                              <w:gridCol w:w="918"/>
                              <w:gridCol w:w="1309"/>
                              <w:gridCol w:w="82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ttributo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ttributo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itolo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ndirizzo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uog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it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g.ra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entil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c.legale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essandra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ndini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a Montello 17/4°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 febbraio 200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alaVignola Via Del Cerchio 34,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058 Vigno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g.ra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entil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g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ba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otti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a Filini 5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 aprile 200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schio Angioino, Via Trivellari 34,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181 Na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g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gregio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vv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iuli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nni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a Curiazi 1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 maggio 200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rocchia del Santo, Via S Loreto 34,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016 Loreto (A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g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Gentile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tt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i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mbelli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a G. Regnoli 1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 giugno 200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dio Forlanini, Forlanini 64,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100 Forl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g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gregio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tt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iusepp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sca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a Cavour 13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 luglio 200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r Sport Piazza Baracca 23,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022 Lugo (R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g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entil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f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icola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icolucci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a Cà Rossa 9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 settembre 200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dio Forlanini, Forlanini 64,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100 Forl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281.2pt;mso-wrap-distance-left:7.05pt;mso-wrap-distance-right:7.05pt;mso-wrap-distance-top:0pt;mso-wrap-distance-bottom:0pt;margin-top:56.1pt;mso-position-vertical-relative:text;margin-left:-5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7"/>
                        <w:gridCol w:w="1187"/>
                        <w:gridCol w:w="1215"/>
                        <w:gridCol w:w="1209"/>
                        <w:gridCol w:w="1132"/>
                        <w:gridCol w:w="1198"/>
                        <w:gridCol w:w="918"/>
                        <w:gridCol w:w="1309"/>
                        <w:gridCol w:w="82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ttributo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ttributo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itolo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ndirizzo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uogo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it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.ra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ntile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c.legale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essandra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dini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a Montello 17/4°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febbraio 200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alaVignola Via Del Cerchio 34,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058 Vigno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.ra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ntile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g.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ba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otti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a Filini 5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 aprile 200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schio Angioino, Via Trivellari 34,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181 Na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gregio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vv.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ulio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nni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a Curiazi 1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 maggio 200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rocchia del Santo, Via S Loreto 34,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016 Loreto (A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entile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tt.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io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mbelli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a G. Regnoli 1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 giugno 200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dio Forlanini, Forlanini 64,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100 Forl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gregio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tt.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useppe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sca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a Cavour 13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 luglio 200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r Sport Piazza Baracca 23,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022 Lugo (R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ntile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f.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cola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colucci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a Cà Rossa 9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 settembre 200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dio Forlanini, Forlanini 64,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100 Forl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218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07:00Z</dcterms:created>
  <dc:creator>Lisena</dc:creator>
  <dc:description/>
  <dc:language>en-US</dc:language>
  <cp:lastModifiedBy>ISCOM  FORMAZIONE</cp:lastModifiedBy>
  <cp:lastPrinted>2002-12-18T20:24:00Z</cp:lastPrinted>
  <dcterms:modified xsi:type="dcterms:W3CDTF">2002-02-21T13:07:00Z</dcterms:modified>
  <cp:revision>2</cp:revision>
  <dc:subject/>
  <dc:title>Milano, Dicembre 1993</dc:title>
</cp:coreProperties>
</file>