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364"/>
      </w:tblGrid>
      <w:tr>
        <w:trPr/>
        <w:tc>
          <w:tcPr>
            <w:tcW w:w="10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iordano Lisena</w:t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a dei Gigli 88, 00195 Roma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Via delle Rose 44, 00197 Roma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(06) 5551148 (ufficio) (06) 333199 abitazione</w:t>
            </w:r>
          </w:p>
        </w:tc>
      </w:tr>
      <w:tr>
        <w:trPr/>
        <w:tc>
          <w:tcPr>
            <w:tcW w:w="10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8"/>
              </w:rPr>
            </w:pPr>
            <w:r>
              <w:rPr>
                <w:rFonts w:cs="Garamond" w:ascii="Garamond" w:hAnsi="Garamond"/>
                <w:b w:val="false"/>
                <w:sz w:val="28"/>
              </w:rPr>
              <w:t>SITUAZIONE ANAGRAFICA</w:t>
            </w:r>
          </w:p>
        </w:tc>
      </w:tr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ognome: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Nome: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uogo di nacsita: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data di nascita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Residenza: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Indirizzo: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elefono: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tato civile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isena</w:t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iordano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Roma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/12/61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Roma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Via dei Gigli 88, 00195 Roma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(06) 333199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ELIBE</w:t>
            </w:r>
          </w:p>
        </w:tc>
      </w:tr>
      <w:tr>
        <w:trPr/>
        <w:tc>
          <w:tcPr>
            <w:tcW w:w="10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8"/>
              </w:rPr>
            </w:pPr>
            <w:r>
              <w:rPr>
                <w:rFonts w:cs="Garamond" w:ascii="Garamond" w:hAnsi="Garamond"/>
                <w:b w:val="false"/>
                <w:sz w:val="28"/>
              </w:rPr>
              <w:t>STUDI</w:t>
            </w:r>
          </w:p>
        </w:tc>
      </w:tr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82-1984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aurea in economia e commercio conseguita presso l’Università degli studi din Roma “La Sapienza”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orso postuniversitario in Politica economica presso l’Università degli studi di Venezia</w:t>
            </w:r>
          </w:p>
        </w:tc>
      </w:tr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78-1972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aurea in scenze opolitiche presso l’Università degli studi di Macerata.</w:t>
            </w:r>
          </w:p>
        </w:tc>
      </w:tr>
      <w:tr>
        <w:trPr/>
        <w:tc>
          <w:tcPr>
            <w:tcW w:w="10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ESPERIENZA PROFESSIONALE</w:t>
            </w:r>
          </w:p>
        </w:tc>
      </w:tr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Novembre 1995 a oggi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. LORENZI SPA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Attualmente in carica, in qualità di amministratore generale, presso la C.n Lorenzi Spa, servizi per le Pubbliche Imprese.</w:t>
            </w:r>
          </w:p>
        </w:tc>
      </w:tr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ettembre 1992 – ottobre 1995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ISTITUTO C. ALBERTI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Vice direttore, l’istituto C. alberti si occupa della gestione dei maggiori istituti fondiari dell’area di roma. Incaricata della gestione di tre fondi governativi.</w:t>
            </w:r>
          </w:p>
        </w:tc>
      </w:tr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Agosto 1988 –Agosto 1992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DIVISIONE MUNICIPALE PER LO SVILUPPO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Responsabile dell’amministrazione del bilancio. Tra i programmi svolti:pianificazione edilizia di un lotto urbano destinato alla costruzione dui alloggi popolari; gestione di un progetto statale per il risanamento della pariferia cittadina</w:t>
            </w:r>
          </w:p>
        </w:tc>
      </w:tr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Gennaio 1986 – Agosto 1988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ISTITUTO PER LA PIANIFICAZIONE URBANA DI ROMA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apo dell’istituto per la pianificazione Urbana di Roma. Responsabile dei progetti di sviluppo urbano della città</w:t>
            </w:r>
          </w:p>
        </w:tc>
      </w:tr>
      <w:tr>
        <w:trPr/>
        <w:tc>
          <w:tcPr>
            <w:tcW w:w="10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RGANIZZAZIONI</w:t>
            </w:r>
          </w:p>
        </w:tc>
      </w:tr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89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88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Membro della Giunta Municipale di Roma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ocio dell’istituto per l’Ambiente di Roma</w:t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3:17:00Z</dcterms:created>
  <dc:creator>Comune di Budrio</dc:creator>
  <dc:description/>
  <dc:language>en-US</dc:language>
  <cp:lastModifiedBy>Lisena</cp:lastModifiedBy>
  <dcterms:modified xsi:type="dcterms:W3CDTF">2004-04-28T07:23:00Z</dcterms:modified>
  <cp:revision>3</cp:revision>
  <dc:subject/>
  <dc:title>Giordano Lisena</dc:title>
</cp:coreProperties>
</file>